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jc w:val="center"/>
        <w:rPr>
          <w:sz w:val="24"/>
          <w:szCs w:val="24"/>
        </w:rPr>
      </w:pPr>
      <w:r>
        <w:rPr>
          <w:sz w:val="24"/>
          <w:szCs w:val="24"/>
        </w:rPr>
        <w:t>Приложение №2</w:t>
      </w:r>
    </w:p>
    <w:p>
      <w:pPr>
        <w:pStyle w:val="Normal"/>
        <w:ind w:left="11057" w:hanging="0"/>
        <w:jc w:val="center"/>
        <w:rPr>
          <w:sz w:val="24"/>
          <w:szCs w:val="24"/>
        </w:rPr>
      </w:pPr>
      <w:r>
        <w:rPr>
          <w:sz w:val="24"/>
          <w:szCs w:val="24"/>
        </w:rPr>
        <w:t>к решению Думы</w:t>
      </w:r>
    </w:p>
    <w:p>
      <w:pPr>
        <w:pStyle w:val="Normal"/>
        <w:ind w:left="11057" w:hanging="0"/>
        <w:jc w:val="center"/>
        <w:rPr>
          <w:sz w:val="24"/>
          <w:szCs w:val="24"/>
        </w:rPr>
      </w:pPr>
      <w:r>
        <w:rPr>
          <w:sz w:val="24"/>
          <w:szCs w:val="24"/>
        </w:rPr>
        <w:t>Новоуральского  городского округа</w:t>
      </w:r>
    </w:p>
    <w:p>
      <w:pPr>
        <w:pStyle w:val="Normal"/>
        <w:ind w:left="11057" w:hanging="0"/>
        <w:jc w:val="center"/>
        <w:rPr>
          <w:sz w:val="24"/>
          <w:szCs w:val="24"/>
        </w:rPr>
      </w:pPr>
      <w:r>
        <w:rPr>
          <w:sz w:val="24"/>
          <w:szCs w:val="24"/>
        </w:rPr>
        <w:t>от 27.03.2019  № 24</w:t>
      </w:r>
    </w:p>
    <w:p>
      <w:pPr>
        <w:pStyle w:val="Normal"/>
        <w:ind w:left="11057" w:firstLine="720"/>
        <w:jc w:val="center"/>
        <w:rPr>
          <w:sz w:val="24"/>
          <w:szCs w:val="24"/>
        </w:rPr>
      </w:pPr>
      <w:r>
        <w:rPr>
          <w:sz w:val="24"/>
          <w:szCs w:val="24"/>
        </w:rPr>
      </w:r>
    </w:p>
    <w:p>
      <w:pPr>
        <w:pStyle w:val="Heading1"/>
        <w:ind w:hanging="0"/>
        <w:jc w:val="center"/>
        <w:rPr>
          <w:b/>
          <w:b/>
          <w:szCs w:val="24"/>
        </w:rPr>
      </w:pPr>
      <w:r>
        <w:rPr>
          <w:b/>
          <w:szCs w:val="24"/>
        </w:rPr>
        <w:t>ОТЧЕТ</w:t>
      </w:r>
    </w:p>
    <w:p>
      <w:pPr>
        <w:pStyle w:val="Normal"/>
        <w:jc w:val="center"/>
        <w:rPr>
          <w:b/>
          <w:b/>
          <w:sz w:val="24"/>
          <w:szCs w:val="24"/>
        </w:rPr>
      </w:pPr>
      <w:r>
        <w:rPr>
          <w:b/>
          <w:sz w:val="24"/>
          <w:szCs w:val="24"/>
        </w:rPr>
        <w:t>о выполнении плана заседаний Думы Новоуральского городского округа за 2018 год</w:t>
      </w:r>
    </w:p>
    <w:p>
      <w:pPr>
        <w:pStyle w:val="Normal"/>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t>I. Вопросы, предусмотренные планами заседаний</w:t>
      </w:r>
    </w:p>
    <w:p>
      <w:pPr>
        <w:pStyle w:val="Normal"/>
        <w:jc w:val="center"/>
        <w:rPr>
          <w:b/>
          <w:b/>
          <w:sz w:val="24"/>
          <w:szCs w:val="24"/>
        </w:rPr>
      </w:pPr>
      <w:r>
        <w:rPr>
          <w:b/>
          <w:sz w:val="24"/>
          <w:szCs w:val="24"/>
        </w:rPr>
      </w:r>
      <w:r>
        <w:br w:type="page"/>
      </w:r>
    </w:p>
    <w:tbl>
      <w:tblPr>
        <w:tblW w:w="15044" w:type="dxa"/>
        <w:jc w:val="left"/>
        <w:tblInd w:w="-289" w:type="dxa"/>
        <w:tblLayout w:type="fixed"/>
        <w:tblCellMar>
          <w:top w:w="0" w:type="dxa"/>
          <w:left w:w="75" w:type="dxa"/>
          <w:bottom w:w="0" w:type="dxa"/>
          <w:right w:w="75" w:type="dxa"/>
        </w:tblCellMar>
      </w:tblPr>
      <w:tblGrid>
        <w:gridCol w:w="644"/>
        <w:gridCol w:w="9900"/>
        <w:gridCol w:w="1260"/>
        <w:gridCol w:w="1620"/>
        <w:gridCol w:w="1620"/>
      </w:tblGrid>
      <w:tr>
        <w:trPr>
          <w:trHeight w:val="276"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pageBreakBefore/>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9900"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Вопрос, выносимый на заседание Ду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Плановый срок</w:t>
            </w:r>
          </w:p>
        </w:tc>
        <w:tc>
          <w:tcPr>
            <w:tcW w:w="1620" w:type="dxa"/>
            <w:vMerge w:val="restart"/>
            <w:tcBorders>
              <w:top w:val="single" w:sz="4" w:space="0" w:color="000000"/>
              <w:left w:val="single" w:sz="4" w:space="0" w:color="000000"/>
              <w:right w:val="single" w:sz="4" w:space="0" w:color="000000"/>
            </w:tcBorders>
          </w:tcPr>
          <w:p>
            <w:pPr>
              <w:pStyle w:val="Heading2"/>
              <w:ind w:hanging="0"/>
              <w:rPr>
                <w:szCs w:val="24"/>
              </w:rPr>
            </w:pPr>
            <w:r>
              <w:rPr>
                <w:szCs w:val="24"/>
              </w:rPr>
              <w:t>Выполн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Фактический срок</w:t>
            </w:r>
          </w:p>
        </w:tc>
      </w:tr>
      <w:tr>
        <w:trPr>
          <w:trHeight w:val="276"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9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0" w:type="dxa"/>
            <w:vMerge w:val="continue"/>
            <w:tcBorders>
              <w:top w:val="single" w:sz="4" w:space="0" w:color="000000"/>
              <w:left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r>
      <w:tr>
        <w:trPr/>
        <w:tc>
          <w:tcPr>
            <w:tcW w:w="64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отдельные нормативные правовые акты Думы Новоуральского городского округа по вопросам использования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r>
      <w:tr>
        <w:trPr/>
        <w:tc>
          <w:tcPr>
            <w:tcW w:w="64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признании утратившими силу решений Городской Думы города Новоуральска и Думы Новоуральского городского округа по вопросам страхования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r>
      <w:tr>
        <w:trPr/>
        <w:tc>
          <w:tcPr>
            <w:tcW w:w="64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Положение о Комитете по управлению муниципальным имуществом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r>
      <w:tr>
        <w:trPr/>
        <w:tc>
          <w:tcPr>
            <w:tcW w:w="64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ходе очистки территории Новоуральского городского округа в зимний период</w:t>
            </w:r>
          </w:p>
        </w:tc>
        <w:tc>
          <w:tcPr>
            <w:tcW w:w="126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r>
      <w:tr>
        <w:trPr/>
        <w:tc>
          <w:tcPr>
            <w:tcW w:w="64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состава комиссии по присвоению звания «Почетный гражданин Новоуральского городского округа» в 2018 году</w:t>
            </w:r>
          </w:p>
        </w:tc>
        <w:tc>
          <w:tcPr>
            <w:tcW w:w="126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r>
      <w:tr>
        <w:trPr/>
        <w:tc>
          <w:tcPr>
            <w:tcW w:w="64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bookmarkStart w:id="0" w:name="OLE_LINK2"/>
            <w:bookmarkStart w:id="1" w:name="OLE_LINK1"/>
            <w:r>
              <w:rPr>
                <w:sz w:val="24"/>
                <w:szCs w:val="24"/>
              </w:rPr>
              <w:t>Об утверждении состава комиссии по наградам</w:t>
            </w:r>
            <w:bookmarkEnd w:id="0"/>
            <w:bookmarkEnd w:id="1"/>
          </w:p>
        </w:tc>
        <w:tc>
          <w:tcPr>
            <w:tcW w:w="126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r>
      <w:tr>
        <w:trPr/>
        <w:tc>
          <w:tcPr>
            <w:tcW w:w="64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pPr>
            <w:r>
              <w:rPr>
                <w:sz w:val="24"/>
                <w:szCs w:val="24"/>
              </w:rPr>
              <w:t xml:space="preserve">О внесении изменений в </w:t>
            </w:r>
            <w:hyperlink w:anchor="P31">
              <w:r>
                <w:rPr>
                  <w:rStyle w:val="InternetLink"/>
                  <w:sz w:val="24"/>
                  <w:szCs w:val="24"/>
                </w:rPr>
                <w:t>Положение</w:t>
              </w:r>
            </w:hyperlink>
            <w:r>
              <w:rPr>
                <w:sz w:val="24"/>
                <w:szCs w:val="24"/>
              </w:rPr>
              <w:t xml:space="preserve"> «О наказах избирателей депутатам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февраль</w:t>
            </w:r>
          </w:p>
        </w:tc>
      </w:tr>
      <w:tr>
        <w:trPr/>
        <w:tc>
          <w:tcPr>
            <w:tcW w:w="64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Перечня предложений жителей Новоуральского городского округа, поступивших в ходе проведения предвыборной кампании по выборам депутатов  Думы Новоуральского городского округа седьмого созыва в сентябре 2017 года</w:t>
            </w:r>
          </w:p>
        </w:tc>
        <w:tc>
          <w:tcPr>
            <w:tcW w:w="126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февра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rHeight w:val="907" w:hRule="atLeast"/>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18 год и плановый период 2019 и 2020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18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Административной комиссии Новоуральского городского округа за 2017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о деятельности МУ МВД России по Новоуральскому ГО и МО п. «Уральский» за 2017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орядке проведения конкурса по отбору кандидатур на должность Глав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убличных слушаниях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риватизации муниципального имущества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становлении на 2018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Генеральный план Новоуральского городского округа применительно                                                                к территории города Новоуральск (в отношении части территории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 (применительно к части территории города Новоуральск)</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Об утверждении описания образца почетного знака «За </w:t>
              <w:br/>
              <w:t>заслуги перед Новоуральским городским округо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работе Думы Новоуральского городского округа в 2017 году</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О ежегодном отчете Главы Новоуральского городского округа о своей деятельности и о деятельности Администрации Новоуральского городского округа </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ежегодном отчете о результатах работы Контрольно-счетной комисс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рганизации труда подростков в 2018 году</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тогах очистки территории Новоуральского городского округа в зимний пери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лагоустройстве и очистке территории Новоуральского городского округа в весенне-летний пери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 по итогам 2017 г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оложения «О порядке проведения мониторинга федерального законодательства, законодательства Свердловской области и ревизии муниципальных нормативных правовых актов органов местного самоуправления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организации детской оздоровительной кампании в Новоуральском городском округе в 2018 году</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одготовке к проведению ремонта дорог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
              <w:ind w:hanging="0"/>
              <w:jc w:val="both"/>
              <w:rPr>
                <w:b w:val="false"/>
                <w:b w:val="false"/>
                <w:sz w:val="24"/>
                <w:szCs w:val="24"/>
              </w:rPr>
            </w:pPr>
            <w:r>
              <w:rPr>
                <w:b w:val="false"/>
                <w:sz w:val="24"/>
                <w:szCs w:val="24"/>
              </w:rPr>
              <w:t>О внесении изменений в Положение об оплате труда муниципальных служащих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отчета об исполнении бюджета Новоуральского городского округа за 2017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достижении критериев оценки выполнения программ Новоуральского городского округа за 2017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спользовании муниципального имущества в 2017 году</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оложения по содержанию фасадов зданий, строений, сооружений  и их элементов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lang w:eastAsia="en-US"/>
              </w:rPr>
              <w:t>снят с рассмотр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18 год и плановый период 2019 и 2020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лана заседаний и депутатских слушаний Думы Новоуральского городского округа на 2 полугодие 2018 г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 xml:space="preserve">О промежуточном отчете временной комиссии по  </w:t>
              <w:br/>
              <w:t>формированию условий для создания новых рабочих мест, производств, хозяйствующих субъектов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lang w:eastAsia="en-US"/>
              </w:rPr>
            </w:pPr>
            <w:r>
              <w:rPr>
                <w:i/>
                <w:sz w:val="24"/>
                <w:szCs w:val="24"/>
                <w:lang w:eastAsia="en-US"/>
              </w:rPr>
              <w:t>снят с рассмотрения основной повестки.</w:t>
            </w:r>
          </w:p>
          <w:p>
            <w:pPr>
              <w:pStyle w:val="Normal"/>
              <w:ind w:hanging="0"/>
              <w:jc w:val="center"/>
              <w:rPr>
                <w:sz w:val="24"/>
                <w:szCs w:val="24"/>
              </w:rPr>
            </w:pPr>
            <w:r>
              <w:rPr>
                <w:i/>
                <w:sz w:val="24"/>
                <w:szCs w:val="24"/>
                <w:lang w:eastAsia="en-US"/>
              </w:rPr>
              <w:t>Рассмотрен в разделе «Разное»</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актуальных проблемах системы здравоохранения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ходе достижения критериев оценки выполнения программ Новоуральского городского округа за 1 полугодие 2018 года и внесении изменений в плановые значения критерие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величении (индексации) с 1 октября 2018 года в 1,04 раза размеров должностных окладов муниципальных служащих Новоуральского городского округа и размеров ежемесячной надбавки к должностному окладу за классный чин муниципальных служащих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сполнении бюджета Новоуральского городского округа за I полугодие 2018 г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3.12.2017 № 174 «О бюджете Новоуральского городского округа на 2018 год и плановый период 2019 и 2020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19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готовности к отопительному сезону 2018–2019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благоустройстве и очистке территории Новоуральского городского округа в летне-осенний пери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О внесении изменений в приложение к решению Думы Новоуральского городского округа от 30.04.2008 года № 46 </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о деятельности МУ МВД России по Новоуральскому ГО и МО п. «Уральский» за 1 полугодие 2018 г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внесении изменений в структуру Администрац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внесении изменения в Положение «О порядке передачи в аренду муниципального имущества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внесении изменений в Положение «О порядке передачи в безвозмездное пользование муниципального имущества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результатах приемки муниципальных образовательных организаций Новоуральского городского округа и готовности к началу учебного г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тогах проведения летней оздоровительной кампани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29.09.2010 № 118 «Об утверждении Положения об общественном уполномоченном сельского населенного пункта, входящего в состав Новоуральского городского округа», и в Положение, утвержденное указанным решение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lang w:eastAsia="en-US"/>
              </w:rPr>
              <w:t>снят с рассмотр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31.10.2007 № 165 «Об утверждении Положения «О порядке организации осуществления территориального общественного самоуправления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оложения о муниципальном контроле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добрено в 1-м чтени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29.10.2008 № 146 «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lang w:eastAsia="en-US"/>
              </w:rPr>
              <w:t>снят с рассмотр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установлении ставок налога на имущество физических лиц в Новоуральском городском округе на 2019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3.12.2017 № 174 «О бюджете Новоуральского городского округа на 2018 год и плановый период 2019 и 2020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мерах по социальной поддержке жителей Новоуральского городского округа на 2019 год и плановый период 2020 и 2021 годы</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добрении изменений в Правила благоустройства территории Новоуральского городского округа (второе чтени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lang w:eastAsia="en-US"/>
              </w:rPr>
              <w:t>снят с рассмотр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готовности к очистке территории Новоуральского городского округа в зимний пери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гербе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б Администрац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орядке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lang w:eastAsia="en-US"/>
              </w:rPr>
              <w:t>снят с рассмотр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юджетном послании Главы Новоуральского городского округа на 2019 год  и плановый период 2020 и 2021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юджете Новоуральского городского округа на 2019 год  и плановый период 2020 и 2021 годов (первое чтени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становлении размера платежей из прибыли муниципальных унитарных предприятий за пользование муниципальным имуществом на 2019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актуальных проблемах системы здравоохранения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lang w:eastAsia="en-US"/>
              </w:rPr>
              <w:t>снят с рассмотр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юджете Новоуральского городского округа на 2019 год и плановый период 2020 и 2021 годов (второе чтени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3.12.2017 № 174 «О бюджете Новоуральского городского округа на 2018 год и плановый период 2019 и 2020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рогнозного плана приватизации на 2019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становлении на 2019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lang w:eastAsia="en-US"/>
              </w:rPr>
              <w:t>снят с рассмотр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лана заседаний Думы Новоуральского городского округа на 1 полугодие 2019 г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64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lang w:eastAsia="en-US"/>
              </w:rPr>
            </w:pPr>
            <w:r>
              <w:rPr>
                <w:sz w:val="24"/>
                <w:szCs w:val="24"/>
                <w:lang w:eastAsia="en-US"/>
              </w:rPr>
            </w:r>
          </w:p>
        </w:tc>
        <w:tc>
          <w:tcPr>
            <w:tcW w:w="99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i/>
                <w:sz w:val="24"/>
                <w:szCs w:val="24"/>
              </w:rPr>
              <w:t>рассмотрен</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bl>
    <w:p>
      <w:pPr>
        <w:pStyle w:val="Normal"/>
        <w:rPr>
          <w:sz w:val="24"/>
          <w:szCs w:val="24"/>
        </w:rPr>
      </w:pPr>
      <w:r>
        <w:rPr>
          <w:sz w:val="24"/>
          <w:szCs w:val="24"/>
        </w:rPr>
      </w:r>
    </w:p>
    <w:p>
      <w:pPr>
        <w:pStyle w:val="Normal"/>
        <w:rPr/>
      </w:pPr>
      <w:r>
        <w:rPr>
          <w:b/>
          <w:sz w:val="24"/>
          <w:szCs w:val="24"/>
          <w:lang w:val="en-US"/>
        </w:rPr>
        <w:t>II</w:t>
      </w:r>
      <w:r>
        <w:rPr>
          <w:b/>
          <w:sz w:val="24"/>
          <w:szCs w:val="24"/>
        </w:rPr>
        <w:t>. Дополнительно рассмотренные вопросы</w:t>
      </w:r>
    </w:p>
    <w:p>
      <w:pPr>
        <w:pStyle w:val="Normal"/>
        <w:rPr>
          <w:b/>
          <w:b/>
          <w:sz w:val="24"/>
          <w:szCs w:val="24"/>
        </w:rPr>
      </w:pPr>
      <w:r>
        <w:rPr>
          <w:b/>
          <w:sz w:val="24"/>
          <w:szCs w:val="24"/>
        </w:rPr>
      </w:r>
    </w:p>
    <w:tbl>
      <w:tblPr>
        <w:tblW w:w="15044" w:type="dxa"/>
        <w:jc w:val="left"/>
        <w:tblInd w:w="-289" w:type="dxa"/>
        <w:tblLayout w:type="fixed"/>
        <w:tblCellMar>
          <w:top w:w="0" w:type="dxa"/>
          <w:left w:w="75" w:type="dxa"/>
          <w:bottom w:w="0" w:type="dxa"/>
          <w:right w:w="75" w:type="dxa"/>
        </w:tblCellMar>
      </w:tblPr>
      <w:tblGrid>
        <w:gridCol w:w="568"/>
        <w:gridCol w:w="12676"/>
        <w:gridCol w:w="1800"/>
      </w:tblGrid>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 xml:space="preserve">№ </w:t>
            </w:r>
            <w:r>
              <w:rPr>
                <w:b/>
                <w:sz w:val="24"/>
                <w:szCs w:val="24"/>
              </w:rPr>
              <w:t>п/п</w:t>
            </w:r>
          </w:p>
        </w:tc>
        <w:tc>
          <w:tcPr>
            <w:tcW w:w="12676" w:type="dxa"/>
            <w:tcBorders>
              <w:top w:val="single" w:sz="4" w:space="0" w:color="000000"/>
              <w:left w:val="single" w:sz="4" w:space="0" w:color="000000"/>
              <w:bottom w:val="single" w:sz="4" w:space="0" w:color="000000"/>
              <w:right w:val="single" w:sz="4" w:space="0" w:color="000000"/>
            </w:tcBorders>
          </w:tcPr>
          <w:p>
            <w:pPr>
              <w:pStyle w:val="Heading2"/>
              <w:ind w:hanging="0"/>
              <w:rPr>
                <w:b/>
                <w:b/>
                <w:szCs w:val="24"/>
              </w:rPr>
            </w:pPr>
            <w:r>
              <w:rPr>
                <w:b/>
                <w:szCs w:val="24"/>
              </w:rPr>
              <w:t>Наименование вопроса</w:t>
            </w:r>
          </w:p>
        </w:tc>
        <w:tc>
          <w:tcPr>
            <w:tcW w:w="1800" w:type="dxa"/>
            <w:tcBorders>
              <w:top w:val="single" w:sz="4" w:space="0" w:color="000000"/>
              <w:left w:val="single" w:sz="4" w:space="0" w:color="000000"/>
              <w:bottom w:val="single" w:sz="4" w:space="0" w:color="000000"/>
              <w:right w:val="single" w:sz="4" w:space="0" w:color="000000"/>
            </w:tcBorders>
          </w:tcPr>
          <w:p>
            <w:pPr>
              <w:pStyle w:val="Heading2"/>
              <w:ind w:hanging="0"/>
              <w:rPr>
                <w:b/>
                <w:b/>
                <w:szCs w:val="24"/>
              </w:rPr>
            </w:pPr>
            <w:r>
              <w:rPr>
                <w:b/>
                <w:szCs w:val="24"/>
              </w:rPr>
              <w:t>Фактический срок</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b/>
                <w:b/>
                <w:sz w:val="24"/>
                <w:szCs w:val="24"/>
              </w:rPr>
            </w:pPr>
            <w:r>
              <w:rPr>
                <w:b/>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одобрении изменений в Устав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13 декабря 2017 года № 174 «О бюджете Новоуральского городского округа на 2018 год и на плановый период 2019 и 2020 годов»</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признании утратившим силу решения Думы Новоуральского городского округа от 30 апреля 2009 года № 51 «Об утверждении Положения «О наказах избирателей депутатам Думы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27 июня 2012 года № 81 «Об утверждении Правил благоустройства территории Новоуральского городского округа и установлении отдельных полномочий органов местного самоуправления Новоуральского городского округа в сфере благоустройства» и в Правила благоустройства территории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Положения о порядке организации и проведения в Новоуральском городском округе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29 ноября 2017 года № 172 «О создании временной комиссии»</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25 октября 2017 года № 143 «О мерах по социальной поддержке жителей Новоуральского городского округа на 2018 год и плановый период 2019 и 2020 годов»</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еречень муниципальных унитарных предприятий и муниципальных учреждений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24 февраля 2011 года № 13 «Об утверждении Положения «О ежегодном отчете Главы Новоуральского городского округа о своей деятельности, в том числе о решении вопросов, поставленных Думой Новоуральского городского округа» и в Положение, утвержденное указанным решением</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Положения об отдельных вопросах организации и осуществления общественного контроля в Новоуральском городском округе</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гламент Думы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Молодежной думе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порядке передачи в аренду муниципального имущества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Устав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Дорожной карты по благоустройству городских лесов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муниципальных правовых актах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одобрении Положения о порядке проведения мониторинга федерального законодательства, законодательства Свердловской области и ревизии муниципальных нормативных правовых актов органов местного самоуправления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муниципальных правовых актах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19 сентября 2017 года №132 «О формировании постоянных комиссий Думы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рогнозный план приватизации муниципального имущества на 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я в решение Думы Новоуральского городского округа от 29.06.2011 № 66 «О мерах по снижению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создании временной комиссии</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муниципальных наградах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квот на награждения наградами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25 апреля 2018 года № 53 «О создании временной комиссии»</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13 декабря 2017 года № 174 «О бюджете Новоуральского городского округа на 2018 год и на плановый период 2019 и 2020 годов»</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одобрении изменений в Устав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Положения о порядке организации и проведения в Новоуральском городском округе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порядке и условиях предоставления жилых помещений жилищного фонда коммерческого использования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назначении выборов Молодежной думы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100E0E"/>
                <w:sz w:val="24"/>
                <w:szCs w:val="24"/>
              </w:rPr>
            </w:pPr>
            <w:r>
              <w:rPr>
                <w:color w:val="100E0E"/>
                <w:sz w:val="24"/>
                <w:szCs w:val="24"/>
              </w:rPr>
              <w:t>О внесении изменений в решение Думы Новоуральского городского округа от 13 декабря 2017 года № 174 «О бюджете Новоуральского городского округа на 2018 год и на плановый период 2019 и 2020 годов»</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одобрении изменений в Устав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Порядка увольнения (освобождения от должности) лиц, замещающих муниципальные должности Новоуральского городского округа, в связи с утратой доверия</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муниципальной службе в Новоуральском городском округе»</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Комитете по жилищно-коммунальному хозяйству и жилищной политике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принятии обращений Думы Новоуральского городского округа по вопросу инициирования законодательной инициативы в связи с рассмотрением проекта Федерального закона № 489161-7 «О внесении изменений в отдельные законодательные акты Российской Федерации по вопросам назначения и выплаты пенсий»</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обращении в Законодательное Собрание Свердловской области и к Губернатору Свердловской области</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рядок проведения оценки регулирующего воздействия проектов муниципальных нормативных правовых актов Новоуральского городского округа и экспертизы муниципальных нормативных правовых актов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100E0E"/>
                <w:sz w:val="24"/>
                <w:szCs w:val="24"/>
              </w:rPr>
            </w:pPr>
            <w:r>
              <w:rPr>
                <w:color w:val="100E0E"/>
                <w:sz w:val="24"/>
                <w:szCs w:val="24"/>
              </w:rPr>
              <w:t>О внесении изменений в Положение «О порядке закрепления муниципального имущества Новоуральского городского округа на праве хозяйственного ведения и оперативного управления»</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представителях Думы Новоуральского городского округа в органах Фонда «Новоуральский центр развития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28.02.2018 № 18 «Об утверждении образца и описания почетного знака «За заслуги перед Новоуральским городским округом», образца и описания удостоверения к почетному знаку «За заслуги перед Новоуральским городским округом»</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Перечня наказов избирателей депутатам Думы Новоуральского городского округа седьмого созыва, принятых к выполнению на 2019 год</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Положения о старосте сельского населенного пункта, входящего в состав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Положения о порядке организации и проведения схода граждан в сельском населенном пункте, входящем в состав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бюджетном процессе в Новоуральском городском округе»</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Устав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порядке размещения и распространения наружной рекламы на территории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100E0E"/>
                <w:sz w:val="24"/>
                <w:szCs w:val="24"/>
              </w:rPr>
            </w:pPr>
            <w:r>
              <w:rPr>
                <w:color w:val="100E0E"/>
                <w:sz w:val="24"/>
                <w:szCs w:val="24"/>
              </w:rPr>
              <w:t>О внесении изменений в Положение «О приватизации муниципального имущества Новоуральского городского округа»</w:t>
            </w:r>
          </w:p>
          <w:p>
            <w:pPr>
              <w:pStyle w:val="Normal"/>
              <w:ind w:hanging="0"/>
              <w:rPr>
                <w:color w:val="100E0E"/>
                <w:sz w:val="24"/>
                <w:szCs w:val="24"/>
              </w:rPr>
            </w:pPr>
            <w:r>
              <w:rPr>
                <w:color w:val="100E0E"/>
                <w:sz w:val="24"/>
                <w:szCs w:val="24"/>
              </w:rPr>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рогнозный план приватизации муниципального имущества на 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порядке предоставления на территории Новоуральского городского округа земельных участков для индивидуального жилищного строительства в аренду без проведения торгов и организации в этих целях учета граждан, имеющих в соответствии с федеральными законами и законами Свердловской области право на предоставление земельных участков"</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равила землепользования и застройки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муниципальных наградах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я в Перечень муниципальных унитарных предприятий и муниципальных учреждений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структуру аппарата Думы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19 сентября 2017 года №132 «О формировании постоянных комиссий Думы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б Общественной палате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13 декабря 2017 года № 174 «О бюджете Новоуральского городского округа на 2018 год и на плановый период 2019 и 2020 годов»</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структуру Администрации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одобрении изменений в Устав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31.10.2018 № 108 «Об установлении ставок налога на имущество физических лиц в Новоуральском городском округе на 2019 год»</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25 октября 2017 года № 156 «Об утверждении описание образца Благодарности Думы Новоуральского городского округа и Благодарственного письма Думы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19 году</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гламент Думы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решение Думы Новоуральского городского округа от 27.04.2006 № 47 «Об утверждении предметов ведения (направлений деятельности) постоянных комиссий Думы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порядке проведения аттестации муниципальных служащих Новоуральского городского округ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 внесении изменений в Положение «О муниципальной службе в Новоуральском городском округе»</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исполнении решений Согласительной комиссии по внесению поправок в проект бюджета Новоуральского городского округа на 2019 год и плановый период 2020 и 2021 годов</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6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100E0E"/>
                <w:sz w:val="24"/>
                <w:szCs w:val="24"/>
              </w:rPr>
              <w:t>Об утверждении Порядка формирования, ведения и обязательного опубликования перечня муниципального имущества Новоураль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а также порядка и условий предоставления в аренду включенного в него муниципального имущества</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bl>
    <w:p>
      <w:pPr>
        <w:pStyle w:val="Normal"/>
        <w:rPr>
          <w:sz w:val="24"/>
          <w:szCs w:val="24"/>
        </w:rPr>
      </w:pPr>
      <w:r>
        <w:rPr>
          <w:sz w:val="24"/>
          <w:szCs w:val="24"/>
        </w:rPr>
      </w:r>
    </w:p>
    <w:sectPr>
      <w:type w:val="nextPage"/>
      <w:pgSz w:orient="landscape" w:w="16838" w:h="11906"/>
      <w:pgMar w:left="1134" w:right="720" w:gutter="0" w:header="0" w:top="68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1"/>
        </w:tabs>
        <w:ind w:left="401" w:hanging="360"/>
      </w:pPr>
    </w:lvl>
  </w:abstractNum>
  <w:abstractNum w:abstractNumId="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 Знак Знак"/>
    <w:basedOn w:val="Style12"/>
    <w:qFormat/>
    <w:rPr>
      <w:rFonts w:ascii="Tahoma" w:hAnsi="Tahoma" w:cs="Tahoma"/>
      <w:sz w:val="16"/>
      <w:szCs w:val="16"/>
      <w:lang w:bidi="ar-SA"/>
    </w:rPr>
  </w:style>
  <w:style w:type="character" w:styleId="1">
    <w:name w:val=" Знак Знак1"/>
    <w:basedOn w:val="Style12"/>
    <w:qFormat/>
    <w:rPr>
      <w:sz w:val="24"/>
      <w:lang w:val="ru-RU" w:bidi="ar-SA"/>
    </w:rPr>
  </w:style>
  <w:style w:type="character" w:styleId="InternetLink">
    <w:name w:val="Hyperlink"/>
    <w:rPr>
      <w:color w:val="000080"/>
      <w:u w:val="single"/>
    </w:rPr>
  </w:style>
  <w:style w:type="paragraph" w:styleId="Heading">
    <w:name w:val="Heading"/>
    <w:basedOn w:val="Normal"/>
    <w:next w:val="TextBody"/>
    <w:qFormat/>
    <w:pPr>
      <w:pageBreakBefor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jc w:val="lef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16:00Z</dcterms:created>
  <dc:creator>duma06</dc:creator>
  <dc:description/>
  <cp:keywords/>
  <dc:language>en-US</dc:language>
  <cp:lastModifiedBy>1</cp:lastModifiedBy>
  <cp:lastPrinted>2019-03-12T16:31:00Z</cp:lastPrinted>
  <dcterms:modified xsi:type="dcterms:W3CDTF">2019-04-05T04:42:00Z</dcterms:modified>
  <cp:revision>3</cp:revision>
  <dc:subject/>
  <dc:title> </dc:title>
</cp:coreProperties>
</file>